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rtung in inc12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x und Vektoren blocken (fuer MP) !!!! use pair_korr+num_uu=odd o.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e oft muss man H anwenden um von beliebig kfg1 zu kfg 2 zu kom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kfgs mit phase=+1 erzeugen/sortieren/speiche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 Hilfe sym.korr ?? Untergitter besti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in stiffness (Spin-Steifigkeit) berechn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Ergebnisse (zum Vergle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ZMag=0.5/N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tabelle: date '+%Y-%j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=E0/N</w:t>
        <w:tab/>
        <w:tab/>
        <w:t>E0,Vergl.Lit.?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0.44639352</w:t>
        <w:tab/>
        <w:t xml:space="preserve"> -7.1422964  -6.12231527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0-chain</w:t>
        <w:tab/>
        <w:tab/>
        <w:t>40</w:t>
        <w:tab/>
        <w:t xml:space="preserve">  2518</w:t>
        <w:tab/>
        <w:t>2e4</w:t>
        <w:tab/>
        <w:t>-0.44521933</w:t>
        <w:tab/>
        <w:t xml:space="preserve"> -8.9043865  -8.07251050 i40=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0.44458393</w:t>
        <w:tab/>
        <w:t>-10.6700145  -9.96772162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J2-16q0-XY</w:t>
        <w:tab/>
        <w:tab/>
        <w:t>128</w:t>
        <w:tab/>
        <w:t xml:space="preserve">   107</w:t>
        <w:tab/>
        <w:t>2e3</w:t>
        <w:tab/>
        <w:t xml:space="preserve">-0.38866373 </w:t>
        <w:tab/>
        <w:t xml:space="preserve"> -6.2186197  -5.43241296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J2-16q0</w:t>
        <w:tab/>
        <w:tab/>
        <w:t>128</w:t>
        <w:tab/>
        <w:t xml:space="preserve">   107</w:t>
        <w:tab/>
        <w:t>2e3</w:t>
        <w:tab/>
        <w:t>-0.55114777</w:t>
        <w:tab/>
        <w:t xml:space="preserve"> -8.8183644  -7.22879599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0.70178020</w:t>
        <w:tab/>
        <w:t>-11.2284832  -9.51768798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0d4=4+2</w:t>
        <w:tab/>
        <w:tab/>
        <w:t>40</w:t>
        <w:tab/>
        <w:t xml:space="preserve">  2631</w:t>
        <w:tab/>
        <w:t>6e4</w:t>
        <w:tab/>
        <w:t>-0.69080789     -13.81615778 -12.4208426 i35=14s  005- -13.34919222 -11.03610364 t30=18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d6</w:t>
        <w:tab/>
        <w:tab/>
        <w:tab/>
        <w:t>96</w:t>
        <w:tab/>
        <w:t xml:space="preserve"> 15330</w:t>
        <w:tab/>
        <w:t>2e5</w:t>
        <w:tab/>
        <w:t>-0.68962997</w:t>
        <w:tab/>
        <w:t>-16.5511192  -15.3102737 i35=4m (E0: 0000+ E1: 0060- -16.12743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r J1-26h5=5+1</w:t>
        <w:tab/>
        <w:tab/>
        <w:t>104</w:t>
        <w:tab/>
        <w:t xml:space="preserve">   5e4</w:t>
        <w:tab/>
        <w:t>7e5</w:t>
        <w:tab/>
        <w:t>-0.68445212</w:t>
        <w:tab/>
        <w:t>-17.7957557  -17.4191084 i90=7m (E0: ud=-1,k=0001/2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8d8</w:t>
        <w:tab/>
        <w:tab/>
        <w:tab/>
        <w:t>56</w:t>
        <w:tab/>
        <w:t xml:space="preserve">   4e5</w:t>
        <w:tab/>
        <w:t>6e6</w:t>
        <w:tab/>
        <w:t>-0.683590</w:t>
        <w:tab/>
        <w:t>-19.1405331  -18.0776579 i40=1h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0.680179</w:t>
        <w:tab/>
        <w:t>-21.76573422 -20.8250191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ec J1-32d8=4+4 k=1114,-1</w:t>
        <w:tab/>
        <w:t>256</w:t>
        <w:tab/>
        <w:t>1170e3</w:t>
        <w:tab/>
        <w:t>40e6</w:t>
        <w:tab/>
        <w:tab/>
        <w:tab/>
        <w:t>-17.21528614 -16.5926607 i100=3h (17m+20m+2h+5m=2.7h) alpha1/700M; Sz=1 n1=2204018; (Sz=1 27m+30m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dec J1-32d8=4+4 k=0004,-1</w:t>
        <w:tab/>
        <w:t>256</w:t>
        <w:tab/>
        <w:t>1178e3</w:t>
        <w:tab/>
        <w:t>40e6</w:t>
        <w:tab/>
        <w:tab/>
        <w:tab/>
        <w:t>-21.45074015 -19.8946845 i45=3h</w:t>
        <w:tab/>
        <w:t>(17m+20m+2h+5m=2.7h)  AB=ud=-1 AA=+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34h12=5+3 k=0,17,-1</w:t>
        <w:tab/>
        <w:t>68        17e6</w:t>
        <w:tab/>
        <w:t>619e6   -0.59857586     -20.35157795 2S=0 Mrule=0.5? notE0! chal:flt-a2 ns=1h lt=2h i70=429h sisj=5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34h12=5+3 k=0,0 ,+1</w:t>
        <w:tab/>
        <w:t>68        17e6</w:t>
        <w:tab/>
        <w:t>619e6</w:t>
        <w:tab/>
        <w:t xml:space="preserve">                -19.97232918 challenge=164h (alpha 1.1h+1.3h+12h+..dbl=9%) k=1-01/22 A&lt;=&gt;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0.67887214     -24.4393973  -24.1518588 i75=36h (alpha500: 4.4h+5h+13h i75=36h v=49h zz=50h ss=282h k=0 E1: k(AB)=-1 k(AA,BB)=0 ud=-1 i70=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40d6=6+2 138e9 c=19</w:t>
        <w:tab/>
        <w:t>160</w:t>
        <w:tab/>
        <w:t xml:space="preserve"> 431e6</w:t>
        <w:tab/>
        <w:tab/>
        <w:t>ns=14h (wrong! l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un J1-50p5=5+5 c=28</w:t>
        <w:tab/>
        <w:tab/>
        <w:t>400</w:t>
        <w:tab/>
        <w:tab/>
        <w:tab/>
        <w:t>ns=95h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jan J3-64o0(1.8e18)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BCC-28_18</w:t>
        <w:tab/>
        <w:tab/>
        <w:t>56</w:t>
        <w:tab/>
        <w:t xml:space="preserve">   4e5</w:t>
        <w:tab/>
        <w:t>1e7</w:t>
        <w:tab/>
        <w:t>-1.202371</w:t>
        <w:tab/>
        <w:t>-33.6663973 -31.8574557 i35=2.5h (Sh=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BCC-18_04</w:t>
        <w:tab/>
        <w:tab/>
        <w:t>5040+x</w:t>
        <w:tab/>
        <w:t xml:space="preserve">   136</w:t>
        <w:tab/>
        <w:t>3e3</w:t>
        <w:tab/>
        <w:t>-1.237660</w:t>
        <w:tab/>
        <w:t>-22.2778860 -21.3769134 (E0(ud=-1) E1(ud=+1)) i=30 t=1.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-</w:t>
        <w:tab/>
        <w:t>-</w:t>
        <w:tab/>
        <w:t>-0.72335497</w:t>
        <w:tab/>
        <w:t>-11.5736796 -11.464061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1.15138782</w:t>
        <w:tab/>
        <w:t>-2.30277564  -2 -1.5 -1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-       -0.47064085     -3.76512677 -3.39724276 E0(k=-2 0 0,ud=-1) E1(k=-2 1,ud=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_18={ 4 4 0, 0 2 4, 2 -4 2} /* NP2=32           NnA=1-2-6-20-28-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_04={-2 4 0, 0 2 4, 4 0 -2} /* NAB=5-5239 4-271 NnA=1-2-6-24-120-720-5040-k!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 explizit erwaehnt, gilt: J1=1 J2=.4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ESSTE Matri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BCC 8e8RAM+4e9Platte 2AbelSym+ud n1=19e6 hnz=620e6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Nov 36BCC 9e8ram+4e9disk 72sym k=0 J=-1 XY (2,0,6)(0,4,8)(0,0,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63.068.876 a2(ev+l1) ns=2.8h lt=1.7h sh=59h i1=180h h_nz=4.734e9 5% approx =&gt; 100*sh=6000h=2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=36bit&lt;64bit packen mit #define putl1,getl1,nextl1 if N&gt;32 ??? bit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&lt;-37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Mai v1.6.3b til7_36 z=7 12sym 1.08GB/8GB n1=50e6 36m/45m+18h hnz=1618e6 8h/10It approx=67h alpha500s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spin v1.4.1 Dez99 celeron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d6 sym=160          ca.n1/160  ca.30*n1 ca.n1/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              n1  n1(q000+)  h_nz    time(nsk/lt/sh/i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37,846,528,820 430,909,650   17e9? 122h=5d i586-400 (thor8p: 23h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31,282,408,400       821e6       ? 2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113,380e6       708e6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88,732e6       555e6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62,852,101,650 392,867,556   15e9? t34h/ 58h/ 366d?     v1.5.0 -l1 -norm2 # 193h/8656e3*392e6=8800h=3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23,206,929,840 145,068,828  5537e6 t18h/ 38h/107h/212h  v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12,033,222,880  75,214,468  2773e6 t 5h/ 16h/ 53h/ 96h  v1.4.4 q10_10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5,586,853,480  34,930,456  1236e6 t 3h/  8h/ 24h/ 43h? v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2,311,801,440  14,451,684   487e6 t 1h/  3h/  9h/ 19h  v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847,660,528   5,302,829   168e6 t24m/ 77m/200m/  6h  v1.5.1 t44m/94m/163m/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273,438,880   1,709,980 50605e3  29m/ 52m/ 61m/20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76,904,685     482,184 13143e3 443s/904s/946s/ 49m thor_v1.4.4=199s/798s/129s/19m v1.5+CC+mp=124s/668s/87s/17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18,643,560     116,769  2883e3 265s/495s/454s/ 1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3,838,380      24,339   534e3  59s/158s/ 31s/2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658,008       4,160    79e3   4s/  9s/  9s/ 19s thor=9s/15s/1s/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p5 sym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1.264106e+14       150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2,118,760       5,563   108e3 46s/61s/9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4_36b sym=12            n1/sym      (6 0 4 1 (0,120de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9,075,135,300       378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8,597,496,600       717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30,260,340   2,523,480         189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8,347,680     695,640  8767e3  52s/109s/287s/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1,947,792     162,804  1838e3  13s/ 26s/60s/1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376,992      31,416   310e3   2s/  5s/10s/2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der orthogonalisieren von Startvektor $v$ bezueglich $(S^+)v$, dan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(S+1) bestimmen durch addition H+SS und spektrenvergleic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mi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tabelle chain,tJ,tU,spin1-chain in Arbeit,Ent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 des 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M + bipartit (nicht frustriert) -&gt; Marshall-Regel -&gt; Sym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u-Spins im Untergitter A =&gt; Nau gerade/unge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A B Nau sgn=(-1)^(Nau)           N/2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d u d   2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u d u   0   +    =&gt; k=0 Sud=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 A B A B Nau sgn=(-1)^(Nau)       N/2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d u d u d   3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u d u d u   0   +    =&gt; k(AB=&gt;AB)=0 k(AB=&gt;BA)=pi Sud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(6,2),(0,4)=(6,2),(-6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d6 J1 95Sym n1=15330 nz=396231,367271 dnz=11677 nzx_max=49 -16.55111923 AMD486DX100=troll Jan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_sym=0010-   n1=14744 nz=375378,354680 dnz=11292 nzx_max=49 -16.12743681 n1(u=1)=2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_sym=0010d=4 n1= 4096 e= 0.07899347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90: (new-l1+hxy-handling)  0060=14272+14744,z=1:26908 0000=15330+1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Jan00 v1.4            20s  83s 18s  120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an00 v1.4.5          20s  86s 19s  127s ... E1(Z=1)= 31s 105s 33s 1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Jan00 v1.4.5          24s  92s 19s  133s              28s  98s 34s 181s a8=10m/3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b00 v1.4.7          24s  90s 12s  125s              24s  89s 12s 123s a8=293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 -O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-array_m 35s  59s 69s  248s i30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+array_m 37s  63s 219s 412s zeitverlust durch class a_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ul00 v1.7.3 +a-v0-v1 37s  63s 219s 830s vectors on HD -16.55113577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45s 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45s 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34s 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sche Gitter zum Vergleich (S=1/2-LC Bethe? Beweis EVs vollsaendig steht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