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=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der Permutationen: Bisher wurden nur vertauschende teiler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en der Ordnung 2 gespeichert. Ordnung 2 bedeutet hier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otenz der Permutation die Eins-Permutation 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ymmetrischen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 dann durch $2^{N_P}$ mal systematisches (Graycode) Anwend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den Gruppe auf eine Konfiguration erzeug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 vereinfacht zwar die Programmierung, gestaltet a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zur Nutzung weiterer Symmetrien schwieriger. Es ste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die Frage, ob das Programm nicht besser umgestaltet werden soll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zunaechst auch alle Produkte, dann auch Permutationen hoeherer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doch nur mit dessen reellen Eigenwerten) und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vertauschende Symmetrien tabellarisch gespeichert und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essen Lieb-Mattis artige Systeme wegen der hohen Symmetrie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as Problem ist aequivalent zum Thema Isomorph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richteten (farbigen) Graphen. Es existiert ein Programm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WEB (nauty), welches die Isomorphie von Graphen 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arbeitet ebenfalls mit den moeglichen Symmetr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der fand ich es erst nach meiner eigenen Implemen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llen alle (vertauschenden) Symmetrien gespeicher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ein Satz Erzeuger aus denen der Rest durch Multiplikatio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: (Vortaile mit +, Nachteile mit - gekennzei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llgorithmisch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hrfachprod. nicht zu pruefen (wenn vollsta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infache (?) Erweiterung auf nichtabelsche und hoeher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geringfuegig schn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oher Speicherbedarf (besonders Lieb-Mattis-U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tatt bisher maximal 8 (16 LiebM) Permutationen nun 2^8 (2^16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le aber abhaengige Quantenzahlen noetig (evl. zu gene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iedrig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atz einfach definiert und darstellbar (uebersicht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reits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enige unabhaengige QZ noetig, um Zustand zu be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am Beispiel des 3 Platz-Heisenbergmod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gruppe $S_3$ isomorph zu Diedergruppe $D_3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1u+2d Spins = (1 aus 3) = 3 Basis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\    alle 6 Permutationen sind Symmetrien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-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utationen Zyklen   Ordnung  sign vertauscht_mit  X^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(123)    (1) (2) (3)  1       +    P2 P3 P4 P5 P6 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=(132)    (1) (23)     2       -                 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=(213)    (12) (3)     2       -                   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=(231)    (123)        3       +    P5              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=(312)    (132)        3       +    P4 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=(321)    (13) (2)     2       -                    P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Z(FM)=|udd&gt;+|dud&gt;+|ddu&gt;   </w:t>
        <w:tab/>
        <w:t>(keine Entartung, max. Symmetrie, k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Z(AF)=|udd&gt;-|dud&gt;,|udd&gt;-|ddu&gt;</w:t>
        <w:tab/>
        <w:t>(Entartung,P2,P3,P6 oder P4+P5 erfuellt,k!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pentafel:             Metasymmetrien (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\1| P2 P3 P4 P5 P6     PP1=(P3,P2,P5,P4,P6)=(P4,P5) (P2,P3) (P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+---------------     PP2=(P6,P3,P5,P4,P2)=(P4,P5) (P2,P6)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|  1  5  6  3  4     PP3=(P2,P6,P5,P4,P3)=(P4,P5) (P3,P6) 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|  4  1  2  6  5     PP4=(P3,P6,P4,P5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|  3  6  5  1  2     PP5=(P6,P2,P4,P5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5 |  6  2  1  4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6 |  5  4  3  2  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G=Untergruppen: (P1,P4,P5) (P1,P2) (P1,P3) (P1,P6) </w:t>
        <w:tab/>
        <w:tab/>
        <w:t>=&gt; Fick: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klische Gruppen $C_3$ und $C_2$ sind UGs von $D_3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en: C_k mit i*k1*(i^-1)=k2 (Elemente k1,k2 zueinander konjug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=           (P1)       h1=1  vertauscht mit C2,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= C5 =      (P4,P5)    h2=2  vertauscht mit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C3 = C6 = (P2,P3,P6) h3=3  vertauscht mi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3 Anzahl verschiedener K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Anzahl nicht aequival. irreduz. Da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vertauschende Symmetrien nur nutz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&lt;E0|P4|E0&gt;=&lt;E0|P5|E0&gt;=&lt;P2&gt;&lt;P3&gt;=&lt;P6&gt;&lt;P2&gt;=&lt;P3&gt;&lt;P6&gt;=exp(0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aximale Symmetrie bzw. keine Entartung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bau reeller symmetrischer Basen? !-nicht waehlbar (Produk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k2,k3,k4,k5,k6)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0  0! 0! 0!)  uuu,uud+udu+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0  1  ?! ?! ..)  k4*k5==0! &lt;k4&gt; kann nie -1 werden! kein 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1  1  0! 0! 1!)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=(-  -  1  2! - )  e(0/3)*uud+e(1/3)*udu+e(2/3)*ddu  e(x)=cos(2PIx),sin(2PIx),exp(2PI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,P5 gleichzeitig mes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2,P3 nur 0 oder 1 gleichzeitig messbar, wenn P4,P5 0 gemess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PG-test k!=0 zu simple da nur 3 Basiskonfs mit verschiedene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ere Phase bei mehr als eine Symkonf je k!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4-Platz-Heisenbergmo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--2   J1-Gitter (J2 1-2,3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</w:t>
        <w:tab/>
        <w:t>Numerierung wegen sym. Linkodierung so ge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--4   4!=24  Permutationen-J1-J2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-Matrix (Adjaszensmatrix) (4 Sites * 4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0 2 1 1 ] mit 1=J2 2=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=[ 2 0 1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1 1 2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nstein-Semendjajew: Permutation P von k Elementen, Symmetrisch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ersion: (...,si,...,sj,...)   sj&lt;s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Inversionen I(P) =&gt; gerade/ungerade Pa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Fixpunkte F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enge der Zyklen L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n in Form von Permutationen, die WW-Matrix J invarian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   Zyklen            Produkt mit Pi    Vertauscht? *=ja  L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(1234)  (1) (2) (3) (4)   P. 1 2 3 4 5 6 7  P0 1 2 3 4 5 6 7  1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(1243)  (1) (2) (34)       1 . 3 2 7 6 5 4   1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(2143)  (12) (34)          2 3 . 1 5 4 7 6   2 * * * * * * *  2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(2134)  (12) (3) (4)       3 2 1 . 6 7 4 5   3 * * *         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(3412)  (13) (24)          4 6 5 7 . 2 1 3   4   *   * *      2 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(4321)  (14) (23)          5 7 4 6 2 . 3 1   5   *   * *      2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(4312)  (1423)             6 4 7 5 3 1 2 .   6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(3421)  (1324)             7 5 6 4 1 3 . 2   7   *       * *  4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 2)=12 Baskonfs. Faktor 2pi haeufig wegge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6=1/4 =&gt; k2=2/4=1/2 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gt; k7=k2*k6=3/4 (ok)  k1,k3,k4,k5 nicht messbar (vertauscht nic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d+e1*dduu-uudd-e1*dduu=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ud+e1*duud-dudu-e1*uddu    e1=cos(pi/2)=0 entartet mit sin(x),exp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1 keine Kombination!  =&gt; 2 von 12 Zustaenden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, wo hab ich 2x2 submatrix mit k_i!=0,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-&gt; hash.idx -&gt; symcfg mit hash = hashed(Ising-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40: num_diff_pairs=12 -&gt; J1..J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Sum(Jij*si*sj)  sum(si!=sj).max(min(nu,nd,num.Jij.bon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min. l1*bits(maxl1) memory for hash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h-group and compare Ising-function(N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=E1[sum(si!=sj for Jij==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m(weight(Jij) for si==sj==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6 ndp: 3 wdp: 6 6 3 min/maxIsing_i=  sum(ud-pairs)=const(nu,nd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syms, (6 ov 3)=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 cfg    Ising  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 .....d (2 2 1)           2 bonds/site =&gt; add 2 ud-pairs per adde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 ....dd (2 4 2)           most compact in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d.d (4 2 2)           most compact in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d..d (4 4 0)           most compact in J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 ...ddd (2 4 3) -+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.d.d (6 0 3) +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d.dd (4 4 1) 0+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t by numJ1,numJ2,numJ3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= hash(Ising)  (solves LM problem automatic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ll_bases: recursiv or per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ext: atomic_fl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xt symcfg via next higher isinger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&gt; next1000 ??? using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lengths: norm2 (6site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bitlength in old variant until v2.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q2 *(ududud+dududu) == (ududud+dududu+ududud+dududu+...)/(q2*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q12*(uuddud+uddudu+dduduu+duduud+dudduu+udduud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q12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fg1=ududud=(ududud+dududu)/q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ududud -&gt; J1 (duudud+uuddud+udduud+uduudd+ududdu+ddudu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J1 6 (uudu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dudud|H|uududd&gt; = 6 J1 q2/q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uududd -&gt; J1 (uduudd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orbithlength in new variant (not possi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we need to calculate orbithlength, but finite number, 99% are maxleng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bit lengths (norm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 2        1 times 96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 4        1 times 9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 6        1 times 9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 8        2 times 9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12        4 times 9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16        3 times 96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24       50 times 9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48     1503 times 9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2=              96    27403 times      (27403-1565)/27403*100%=9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num= 9  n2max= 96 sum_norm2= 2704156 00:00:03 checkpoin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