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ispiel 4-Platz Heisenberg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ung nichtvertauschender Permutationssymmetrien Pn^2=1=(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l:   Permutationen (7 aus 2 Erzeugenden P1+P3; [P1,P3]!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-3   P1=(3214)  P1P3=(4123) P3P1P3=(1432)  P1P3P1P3=(3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P3=(4321)  P3P1=(2341) P1P3P1=(2143)  P3P1P3P1=(3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-4              P1P1=1      P1P1P3=P3      P3P3P1P3=P1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3P3=1      P3P3P1=P1      P1P1P3P1=P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2      2      4      4      2      2      2   &lt;=n  P^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34) (3214) (4321) (4123) (2341) (1432) (2143) (3412) &lt;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+      +      +      +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-      -      -      +      -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+      -      -      -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-      +      +      -      -      +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   1001   1100   1001   0110   0110   0011   1100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   0101   1010   1010   1010   0101   1010   0101  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   1100   0110   0011   1100   0011   1001   1001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1   0011   1100   1100   0011   1100   0110   0110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  1010   0101   0101   0101   1010   0101   1010  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   0110   0110   0110   1001   1001   1100   0011  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P3 dim 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 2    +0011+0110+1001+1100    +0101+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 1                            +0101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+  1    +0011-0110-1001+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kann man beliebige (auch nicht vertauschende Symmetrien nutzen)? -&gt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geht das i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a) liegt der Grundzustand immer bei k=(0,0,...,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sche Lin-Kod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Linkod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:           rueck:  12    -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11                 00  0 *    11 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101                 01  1 *    01  0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110                 01  1      10 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01                 10  3 *    0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010                 10  3     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100                 11  5 *    00 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sche Linkodierung: P1=(3214)+ (1a nicht beliebig teilbar -&gt;Li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:           rueck:  12    -    34            rueck: 13    -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11+1001            00  0 *    11  0  error         01 0       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0101                 01  1      01  0                10 0       1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110+1100            10  2,0    10  0                00 2      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10                 11  0      00  0                11 3       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summanden durch Anzahl 0-en und 1-en in Teilung best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sche Linkodierung: P1,P3,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:                                            rueck: 13    -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11+1001+0110+1100                                  01 0       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101+1010                                            10 0       1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0 1      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1 1       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summanden durch Anzahl 0-en und 1-en in Teilung best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kann man fuer Lintabellen beliebig teilen? (Lin91 -&gt; nein)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) wie findet man korrekte Teilung + Lintabel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2a) findet man immer eine Lintabelle? (Lin91 -&gt; ja?)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b) gilt das auch bei nicht kommutierenden Symmetrien?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dierung fuer code2 tJ-model: (moe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code2 werden up und downspins in getrennten Integers aufbewa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lten Version wurden die Spins Platzweise gespeichert mit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ts je Platz. Eines fuer up das andere fu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im Hubbard-model die up und down-spins jeweils unabhaengig von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t werden koennten (mit 2 lintabellen, kleinerer Groesse)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Speicherung zumindest beim Hubbard-model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: Klappt das mit dem tJ-model a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Aufspaltung in 2 Tabellen komplizier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latz tJ-model mit 4!/2!1!1!=12 Basiszustaenden (1u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Kodierung: lin1 -&gt; umwandlung unumgae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...u ..d.    0 0         d.h. u-plaetze aus d-bits entfernen (N zeitaufwe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..u .d..    0 1         - bringt daher kaum was, eher suche in l1 =&gt;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u d...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..u. ...d   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..u. .d..    koll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.u. 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.u.. ..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.u.. .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.u.. 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u... ...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... .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u... .d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