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D.Betts and G.E.Stewart: Estimation of zero-temperatur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antum spin systems on the simple cubic lattice via exact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inite lattices, Can. J. Phys. 75 (1997) 47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pip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  <w:tab/>
        <w:t>l1=ni,</w:t>
        <w:tab/>
        <w:tab/>
        <w:t>l2=nj,</w:t>
        <w:tab/>
        <w:tab/>
        <w:t>l3=nk</w:t>
        <w:tab/>
        <w:tab/>
        <w:t>(i,j,k=Bravais lat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</w:t>
        <w:tab/>
        <w:t>l1=-ni+2nj+2nk,</w:t>
        <w:tab/>
        <w:t>l2=2ni-nj+2nk,</w:t>
        <w:tab/>
        <w:t>l3=2ni+nj-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1=nj+nk,</w:t>
        <w:tab/>
        <w:t>l2=ni+nk,</w:t>
        <w:tab/>
        <w:t>l3=ni+nj</w:t>
        <w:tab/>
        <w:t>(face center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l1=-ni+nj+nk,</w:t>
        <w:tab/>
        <w:t>l2=ni-nj+nk,</w:t>
        <w:tab/>
        <w:t>l3=ni+nj-nk</w:t>
        <w:tab/>
        <w:t>(body centere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|det(l1,l2,l3)|= n^3, 27n^3, 2n^3, 4n^3 (a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 8, 16, 27, 32 ar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:</w:t>
        <w:tab/>
        <w:t>l1=( 2, 2, 2)</w:t>
        <w:tab/>
        <w:t>l2=( 2,-1, 1)</w:t>
        <w:tab/>
        <w:t>l3=( 1, 2,-1)</w:t>
        <w:tab/>
        <w:t>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:</w:t>
        <w:tab/>
        <w:t>l1=( 4, 3, 3)</w:t>
        <w:tab/>
        <w:t>l2=( 2,-1, 3)</w:t>
        <w:tab/>
        <w:t>l3=( 1,-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lattice: each vertex must be 6 (different)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