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--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plungsmatrix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nvers, L=cyclen-len, C=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L C rem   Gruppentafel      CGruppentafel   Verta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0 1 2 3 e 1 e       e  0 1 2 3 4 5 6  e 0 1 1 2 2 3 3  e 0 1 2 3 4 5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0-2 1-3 0 2 0       P0 e 2 1 4 3 6 5  0 e 1 1 2 2 3 3  0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0 1-3 2 1 2 1 P2*P0 P1 2 e 0 6 5 4 3  1 1 e 0 3 3 2 2  1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0-2 1 3 2 2 1 P1*P0 P2 1 0 e 5 6 3 4  1 1 0 e 3 3 2 2  2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0-1 2-3 3 2 2 P4*P0 P3 4 5 6 e 0 1 2  2 2 3 3 e 0 1 1  3 *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0-3 1-2 4 2 2 P3*P0 P4 3 6 5 0 e 2 1  2 2 3 3 0 e 1 1  4 *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0-1-2-3 6 4 3 P6*P0 P5 6 3 4 2 1 0 e  3 3 2 2 1 1 0 e  5 *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0-3-2-1 5 4 3 P5*P0 P6 5 4 3 1 2 e 0  3 3 2 2 1 1 e 0  6 *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vertauscht mit allen anderen =&gt; P2,P4,P6 produkt aus P1,P3,P5 und P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*P5=P0 =&gt; if P0=0 P5=0,2; if P0=1 P5=1,3 (Entar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 and Pk2 in same class Ck, if Pi*Pk1=Pk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1!=Pk2 only if [Pi,Pk1]!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h. quantenzahlen pi and pk1 nicht gleichz. mess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&lt;Pk1&gt; given and [Pk1,Pk2]=0 then &lt;Pk2&gt;=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reduzierungs-Baum (vertausche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Sz=0 6 ud=0 3 P0=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0=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=1 3 P0=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0=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reduzierungstabelle (nicht vertauschend): set=+x result=x</w:t>
      </w:r>
    </w:p>
    <w:p>
      <w:pPr>
        <w:pStyle w:val="PreformattedText"/>
        <w:bidi w:val="0"/>
        <w:spacing w:before="0" w:after="0"/>
        <w:jc w:val="left"/>
        <w:rPr/>
      </w:pPr>
      <w:r>
        <w:rPr/>
        <w:t>ud P0 P1 P3 P5  dim 2*erg/hbar^2</w:t>
      </w:r>
    </w:p>
    <w:p>
      <w:pPr>
        <w:pStyle w:val="PreformattedText"/>
        <w:bidi w:val="0"/>
        <w:spacing w:before="0" w:after="0"/>
        <w:jc w:val="left"/>
        <w:rPr/>
      </w:pPr>
      <w:r>
        <w:rPr/>
        <w:t>+0 +0 +0 +0  0    2 -4J1+J2,2J1+J2</w:t>
      </w:r>
    </w:p>
    <w:p>
      <w:pPr>
        <w:pStyle w:val="PreformattedText"/>
        <w:bidi w:val="0"/>
        <w:spacing w:before="0" w:after="0"/>
        <w:jc w:val="left"/>
        <w:rPr/>
      </w:pPr>
      <w:r>
        <w:rPr/>
        <w:t>+0 +0 +0 +1  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0 +0 +1 +0  2    1 -3J2</w:t>
      </w:r>
    </w:p>
    <w:p>
      <w:pPr>
        <w:pStyle w:val="PreformattedText"/>
        <w:bidi w:val="0"/>
        <w:spacing w:before="0" w:after="0"/>
        <w:jc w:val="left"/>
        <w:rPr/>
      </w:pPr>
      <w:r>
        <w:rPr/>
        <w:t>+0 +1 +0  -  -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0 +1 +1  -  -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0 +1  - +0  -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0 +1  - +1  -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0 +1  -  - +1,+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+0 +0 +0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+0 +0 +1  2    1 -2J1+J2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+0 +1 +0  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+0 +1 +1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+1 +0  -  -    1 -J2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+1 +1  -  -    1 -J2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+1  - +0  -    1 -J2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+1  - +1  -    1 -J2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+1  -  - +1    1 -J2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+1  -  - +3    1 -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2 5-6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 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u          u   u          u   u         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d u-u u-d +  d-u u-u d-u +  u-u u-d u-u +  u-u d-u u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u          u   u          u   u         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u          u   d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u u-u u-u +  u-u u-u u-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u          u   u      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